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oftware specifications</w:t>
      </w:r>
    </w:p>
    <w:tbl>
      <w:tblPr>
        <w:tblW w:w="12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23"/>
        <w:gridCol w:w="1712"/>
        <w:gridCol w:w="1287"/>
        <w:gridCol w:w="1611"/>
        <w:gridCol w:w="3659"/>
        <w:gridCol w:w="1458"/>
        <w:gridCol w:w="105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numb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ware required (With version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/Propriet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proprietary, can code testing be performed using a trial vers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proprietary, then cost of the softwar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 links to the softwa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specification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required</w:t>
            </w:r>
          </w:p>
        </w:tc>
      </w:tr>
      <w:tr>
        <w:trPr>
          <w:trHeight w:val="4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real Engi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riet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9/month+5%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www.unrealengine.com/what-is-unreal-engine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56:00Z</dcterms:created>
  <dc:creator>Gaurav Thingalaya</dc:creator>
  <dc:description/>
  <cp:keywords/>
  <dc:language>en-US</dc:language>
  <cp:lastModifiedBy>Joanna Miyuki Lee</cp:lastModifiedBy>
  <dcterms:modified xsi:type="dcterms:W3CDTF">2015-01-23T05:57:00Z</dcterms:modified>
  <cp:revision>3</cp:revision>
  <dc:subject/>
  <dc:title/>
</cp:coreProperties>
</file>